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36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Normal"/>
        <w:widowControl/>
        <w:pBdr/>
        <w:bidi w:val="0"/>
        <w:spacing w:lineRule="atLeast" w:line="460"/>
        <w:ind w:left="0" w:right="0" w:hanging="0"/>
        <w:rPr/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264" w:before="61" w:after="0"/>
        <w:ind w:left="120" w:right="53" w:firstLine="460"/>
        <w:rPr/>
      </w:pPr>
      <w:r>
        <w:rPr>
          <w:b/>
          <w:bCs/>
          <w:color w:val="3087B3"/>
          <w:sz w:val="30"/>
          <w:szCs w:val="30"/>
        </w:rPr>
        <w:t>174064: Check dosage form to determine appropriate default route- Outpatien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">
                <wp:simplePos x="0" y="0"/>
                <wp:positionH relativeFrom="page">
                  <wp:posOffset>457200</wp:posOffset>
                </wp:positionH>
                <wp:positionV relativeFrom="paragraph">
                  <wp:posOffset>-177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1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519" w:leader="none"/>
        </w:tabs>
        <w:bidi w:val="0"/>
        <w:spacing w:before="252" w:after="0"/>
        <w:ind w:left="120" w:right="0" w:hanging="0"/>
        <w:rPr/>
      </w:pPr>
      <w:r>
        <w:rPr/>
        <w:t xml:space="preserve">Creation Date:  </w:t>
      </w:r>
      <w:r>
        <w:rPr>
          <w:color w:val="5E5E5E"/>
        </w:rPr>
        <w:t>Apr 10, 2018 9:25:27 PM (UTC-05:00)</w:t>
        <w:tab/>
      </w:r>
      <w:r>
        <w:rPr>
          <w:color w:val="000000"/>
        </w:rPr>
        <w:t>Last Modified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Aug 28, 2018 5:21:57 PM (UTC-05:00)</w:t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104" w:after="0"/>
        <w:ind w:left="120" w:right="0" w:hanging="0"/>
        <w:rPr/>
      </w:pPr>
      <w:r>
        <w:rPr/>
        <w:t>State:</w:t>
      </w:r>
      <w:r>
        <w:rPr>
          <w:spacing w:val="44"/>
        </w:rPr>
        <w:t xml:space="preserve"> </w:t>
      </w:r>
      <w:r>
        <w:rPr>
          <w:color w:val="5E5E5E"/>
        </w:rPr>
        <w:t>Approved</w:t>
      </w:r>
    </w:p>
    <w:p>
      <w:pPr>
        <w:pStyle w:val="TextBody"/>
        <w:tabs>
          <w:tab w:val="clear" w:pos="720"/>
          <w:tab w:val="left" w:pos="5519" w:leader="none"/>
        </w:tabs>
        <w:bidi w:val="0"/>
        <w:ind w:left="120" w:right="0" w:hanging="0"/>
        <w:rPr/>
      </w:pPr>
      <w:r>
        <w:rPr/>
        <w:t>Originator:</w:t>
        <w:tab/>
        <w:t>Owner:</w:t>
      </w:r>
      <w:r>
        <w:rPr>
          <w:spacing w:val="44"/>
        </w:rPr>
        <w:t xml:space="preserve"> </w:t>
      </w:r>
      <w:r>
        <w:rPr>
          <w:color w:val="5E5E5E"/>
        </w:rPr>
        <w:t>Khan, Tania (Accenture)</w:t>
      </w:r>
    </w:p>
    <w:p>
      <w:pPr>
        <w:pStyle w:val="TextBody"/>
        <w:bidi w:val="0"/>
        <w:ind w:left="120" w:right="0" w:hanging="0"/>
        <w:rPr/>
      </w:pPr>
      <w:r>
        <w:rPr/>
        <w:t>Type:</w:t>
      </w:r>
      <w:r>
        <w:rPr>
          <w:spacing w:val="44"/>
        </w:rPr>
        <w:t xml:space="preserve"> 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spacing w:val="44"/>
        </w:rPr>
        <w:t xml:space="preserve"> </w:t>
      </w:r>
      <w:r>
        <w:rPr>
          <w:color w:val="5E5E5E"/>
        </w:rPr>
        <w:t>Unassigned</w:t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120" w:right="0" w:hanging="0"/>
        <w:rPr/>
      </w:pPr>
      <w:r>
        <w:rPr/>
        <w:t>Copied To:</w:t>
      </w:r>
      <w:r>
        <w:rPr>
          <w:color w:val="3087B3"/>
        </w:rPr>
        <w:t>Check dosage form to determine appropriate default route-Inpatient</w:t>
      </w:r>
      <w:r>
        <w:rPr>
          <w:color w:val="000000"/>
        </w:rPr>
        <w:t xml:space="preserve">, </w:t>
      </w:r>
      <w:r>
        <w:rPr>
          <w:color w:val="3087B3"/>
        </w:rPr>
        <w:t>Check dosage form to determine appropriate default route - Infusion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 w:before="0" w:after="0"/>
        <w:ind w:left="120" w:right="53" w:hanging="0"/>
        <w:rPr/>
      </w:pPr>
      <w:r>
        <w:rPr/>
        <w:t xml:space="preserve">Description:  </w:t>
      </w:r>
      <w:r>
        <w:rPr>
          <w:color w:val="5E5E5E"/>
        </w:rPr>
        <w:t>This test script lists the steps for the Functional Testing of the MPDU code modification. Test 1:Patient is an outpatient and the orderable item has flag set as no for default med route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before="133" w:after="0"/>
        <w:ind w:left="120" w:right="0" w:hanging="0"/>
        <w:rPr/>
      </w:pPr>
      <w:r>
        <w:rPr/>
        <w:t xml:space="preserve">Function: </w:t>
      </w:r>
      <w:r>
        <w:rPr>
          <w:color w:val="5E5E5E"/>
        </w:rPr>
        <w:t>Unassigned</w:t>
      </w:r>
    </w:p>
    <w:p>
      <w:pPr>
        <w:pStyle w:val="TextBody"/>
        <w:bidi w:val="0"/>
        <w:spacing w:before="8" w:after="0"/>
        <w:ind w:left="120" w:right="0" w:hanging="0"/>
        <w:rPr/>
      </w:pPr>
      <w:r>
        <w:rPr/>
        <w:t xml:space="preserve">Test Phase: </w:t>
      </w:r>
      <w:r>
        <w:rPr>
          <w:color w:val="5E5E5E"/>
        </w:rPr>
        <w:t>Integration Test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 w:before="0" w:after="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3817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381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38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73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Note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IOC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Test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Sites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62" w:before="65" w:after="0"/>
                              <w:ind w:left="294" w:right="365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i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es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crip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wa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xecute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QA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es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nvironmen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n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mean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guidelin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fo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OC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esting.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>You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may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xperienc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ligh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varianc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ystem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esponse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whe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xecuting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i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es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crip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u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21"/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your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site’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es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nvironment,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VistA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onfiguration,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nd/o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es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ata.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leas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ur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onside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your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site’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onfiguratio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n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workflow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you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xecut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i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es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crip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nd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djus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accordingl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***All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data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for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demonstration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purposes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only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and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not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taken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as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actual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valu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08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173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Note</w:t>
                      </w:r>
                      <w:r>
                        <w:rPr>
                          <w:b/>
                          <w:bCs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b/>
                          <w:bCs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IOC</w:t>
                      </w:r>
                      <w:r>
                        <w:rPr>
                          <w:b/>
                          <w:bCs/>
                          <w:spacing w:val="-3"/>
                          <w:w w:val="105"/>
                          <w:sz w:val="11"/>
                          <w:szCs w:val="11"/>
                        </w:rPr>
                        <w:t xml:space="preserve"> Test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Sites:</w:t>
                      </w:r>
                    </w:p>
                    <w:p>
                      <w:pPr>
                        <w:pStyle w:val="TextBody"/>
                        <w:bidi w:val="0"/>
                        <w:spacing w:lineRule="auto" w:line="362" w:before="65" w:after="0"/>
                        <w:ind w:left="294" w:right="365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Thi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es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crip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wa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xecute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QA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es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nvironmen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n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mean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guidelin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fo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OC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esting.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>You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may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xperienc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ligh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varianc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ystem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response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whe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xecuting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i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es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crip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u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21"/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your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>site’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es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nvironment,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>VistA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configuration,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nd/o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es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ata.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leas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ur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conside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your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>site’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configuratio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n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workflow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you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xecut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i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es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crip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nd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djus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>accordingly.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***All</w:t>
                      </w:r>
                      <w:r>
                        <w:rPr>
                          <w:b/>
                          <w:bCs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data</w:t>
                      </w:r>
                      <w:r>
                        <w:rPr>
                          <w:b/>
                          <w:bCs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b/>
                          <w:bCs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for</w:t>
                      </w:r>
                      <w:r>
                        <w:rPr>
                          <w:b/>
                          <w:bCs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demonstration</w:t>
                      </w:r>
                      <w:r>
                        <w:rPr>
                          <w:b/>
                          <w:bCs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purposes</w:t>
                      </w:r>
                      <w:r>
                        <w:rPr>
                          <w:b/>
                          <w:bCs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only</w:t>
                      </w:r>
                      <w:r>
                        <w:rPr>
                          <w:b/>
                          <w:bCs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and</w:t>
                      </w:r>
                      <w:r>
                        <w:rPr>
                          <w:b/>
                          <w:bCs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not</w:t>
                      </w:r>
                      <w:r>
                        <w:rPr>
                          <w:b/>
                          <w:bCs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b/>
                          <w:bCs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taken</w:t>
                      </w:r>
                      <w:r>
                        <w:rPr>
                          <w:b/>
                          <w:bCs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as</w:t>
                      </w:r>
                      <w:r>
                        <w:rPr>
                          <w:b/>
                          <w:bCs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actual</w:t>
                      </w:r>
                      <w:r>
                        <w:rPr>
                          <w:b/>
                          <w:bCs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valu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6972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6972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73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cenario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: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Patient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is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an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outpatient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and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the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orderable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item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has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value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set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as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blank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[null]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for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 DEFAULT </w:t>
                            </w:r>
                            <w:r>
                              <w:rPr>
                                <w:b/>
                                <w:bCs/>
                              </w:rPr>
                              <w:t>MED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ROU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54.9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173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</w:rPr>
                        <w:t>Scenario</w:t>
                      </w:r>
                      <w:r>
                        <w:rPr>
                          <w:b/>
                          <w:bCs/>
                          <w:spacing w:val="-4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:</w:t>
                      </w:r>
                      <w:r>
                        <w:rPr>
                          <w:b/>
                          <w:bCs/>
                          <w:spacing w:val="-3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Patient</w:t>
                      </w:r>
                      <w:r>
                        <w:rPr>
                          <w:b/>
                          <w:bCs/>
                          <w:spacing w:val="-3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is</w:t>
                      </w:r>
                      <w:r>
                        <w:rPr>
                          <w:b/>
                          <w:bCs/>
                          <w:spacing w:val="-3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an</w:t>
                      </w:r>
                      <w:r>
                        <w:rPr>
                          <w:b/>
                          <w:bCs/>
                          <w:spacing w:val="-3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outpatient</w:t>
                      </w:r>
                      <w:r>
                        <w:rPr>
                          <w:b/>
                          <w:bCs/>
                          <w:spacing w:val="-3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and</w:t>
                      </w:r>
                      <w:r>
                        <w:rPr>
                          <w:b/>
                          <w:bCs/>
                          <w:spacing w:val="-3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the</w:t>
                      </w:r>
                      <w:r>
                        <w:rPr>
                          <w:b/>
                          <w:bCs/>
                          <w:spacing w:val="-3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orderable</w:t>
                      </w:r>
                      <w:r>
                        <w:rPr>
                          <w:b/>
                          <w:bCs/>
                          <w:spacing w:val="-3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item</w:t>
                      </w:r>
                      <w:r>
                        <w:rPr>
                          <w:b/>
                          <w:bCs/>
                          <w:spacing w:val="-3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has</w:t>
                      </w:r>
                      <w:r>
                        <w:rPr>
                          <w:b/>
                          <w:bCs/>
                          <w:spacing w:val="-3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value</w:t>
                      </w:r>
                      <w:r>
                        <w:rPr>
                          <w:b/>
                          <w:bCs/>
                          <w:spacing w:val="-3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set</w:t>
                      </w:r>
                      <w:r>
                        <w:rPr>
                          <w:b/>
                          <w:bCs/>
                          <w:spacing w:val="-3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as</w:t>
                      </w:r>
                      <w:r>
                        <w:rPr>
                          <w:b/>
                          <w:bCs/>
                          <w:spacing w:val="-3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blank</w:t>
                      </w:r>
                      <w:r>
                        <w:rPr>
                          <w:b/>
                          <w:bCs/>
                          <w:spacing w:val="-3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[null]</w:t>
                      </w:r>
                      <w:r>
                        <w:rPr>
                          <w:b/>
                          <w:bCs/>
                          <w:spacing w:val="-3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for</w:t>
                      </w:r>
                      <w:r>
                        <w:rPr>
                          <w:b/>
                          <w:bCs/>
                          <w:spacing w:val="-3"/>
                        </w:rPr>
                        <w:t xml:space="preserve"> DEFAULT </w:t>
                      </w:r>
                      <w:r>
                        <w:rPr>
                          <w:b/>
                          <w:bCs/>
                        </w:rPr>
                        <w:t>MED</w:t>
                      </w:r>
                      <w:r>
                        <w:rPr>
                          <w:b/>
                          <w:bCs/>
                          <w:spacing w:val="-3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RO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7"/>
          <w:headerReference w:type="default" r:id="rId8"/>
          <w:headerReference w:type="first" r:id="rId9"/>
          <w:footerReference w:type="even" r:id="rId10"/>
          <w:footerReference w:type="default" r:id="rId11"/>
          <w:footerReference w:type="first" r:id="rId12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885315"/>
                <wp:effectExtent l="1905" t="1905" r="0" b="0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885320"/>
                          <a:chOff x="0" y="0"/>
                          <a:chExt cx="6863760" cy="188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040" y="0"/>
                            <a:ext cx="1550520" cy="1885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to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ou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cal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ista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stan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ll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ke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cess/verif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d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1pt;margin-top:0.1pt;width:540.45pt;height:148.45pt" coordorigin="2,2" coordsize="10809,2969">
                <v:shape id="shape_0" stroked="f" o:allowincell="f" style="position:absolute;left:4177;top:2;width:2441;height:296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to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ou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cal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ista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stanc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ll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ke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cess/verify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d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7176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57935</wp:posOffset>
                </wp:positionH>
                <wp:positionV relativeFrom="page">
                  <wp:posOffset>2738755</wp:posOffset>
                </wp:positionV>
                <wp:extent cx="1219200" cy="81280"/>
                <wp:effectExtent l="0" t="0" r="635" b="635"/>
                <wp:wrapNone/>
                <wp:docPr id="11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813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59080"/>
                <wp:effectExtent l="1905" t="1905" r="0" b="0"/>
                <wp:wrapNone/>
                <wp:docPr id="12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0"/>
                            <a:ext cx="771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1pt;margin-top:0.1pt;width:540.45pt;height:20.35pt" coordorigin="2,2" coordsize="10809,407">
                <v:shape id="shape_0" stroked="f" o:allowincell="f" style="position:absolute;left:4789;top:2;width:12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4955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360299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6029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60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From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imary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menu,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navigate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‘Orderable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tem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Management’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[PS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RDERABLE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TEM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MANAGEMENT]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/>
                              <w:t>User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will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be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prompted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with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following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option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254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Edit Orderable Item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52" w:before="10" w:after="0"/>
                              <w:ind w:left="1254" w:right="5688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Dispense Drug/Orderable Item Maintenance Orderable Item/Dosages Repor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52" w:before="0" w:after="0"/>
                              <w:ind w:left="1254" w:right="6936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Patient Instructions Report Orderable Item Repor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52" w:before="0" w:after="0"/>
                              <w:ind w:left="1254" w:right="5016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Orderable Items that Require Removal Report Orderable Items Report for High Risk\High Aler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elect Orderable Item Management &lt;TEST ACCOUNT&gt; Option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4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83.7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From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imary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menu,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navigate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‘Orderable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tem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Management’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[PS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ORDERABLE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TEM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MANAGEMENT]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option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/>
                        <w:t>User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will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be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prompted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with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following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options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254" w:right="0" w:hanging="0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Edit Orderable Items</w:t>
                      </w:r>
                    </w:p>
                    <w:p>
                      <w:pPr>
                        <w:pStyle w:val="TextBody"/>
                        <w:bidi w:val="0"/>
                        <w:spacing w:lineRule="auto" w:line="252" w:before="10" w:after="0"/>
                        <w:ind w:left="1254" w:right="5688" w:hanging="0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Dispense Drug/Orderable Item Maintenance Orderable Item/Dosages Report</w:t>
                      </w:r>
                    </w:p>
                    <w:p>
                      <w:pPr>
                        <w:pStyle w:val="TextBody"/>
                        <w:bidi w:val="0"/>
                        <w:spacing w:lineRule="auto" w:line="252" w:before="0" w:after="0"/>
                        <w:ind w:left="1254" w:right="6936" w:hanging="0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Patient Instructions Report Orderable Item Report</w:t>
                      </w:r>
                    </w:p>
                    <w:p>
                      <w:pPr>
                        <w:pStyle w:val="TextBody"/>
                        <w:bidi w:val="0"/>
                        <w:spacing w:lineRule="auto" w:line="252" w:before="0" w:after="0"/>
                        <w:ind w:left="1254" w:right="5016" w:hanging="0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Orderable Items that Require Removal Report Orderable Items Report for High Risk\High Alert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Select Orderable Item Management &lt;TEST ACCOUNT&gt; Option:</w:t>
                      </w:r>
                    </w:p>
                    <w:p>
                      <w:pPr>
                        <w:pStyle w:val="TextBody"/>
                        <w:bidi w:val="0"/>
                        <w:spacing w:before="4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62636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62636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62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When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ed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‘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Select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Orderable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Item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Management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’,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yp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Edit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Orderable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Item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se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ake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next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7" w:after="0"/>
                              <w:ind w:left="294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This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option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enables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you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edit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Orderable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Item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names,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Formulary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status,drug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text,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Inactive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Dates,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Indications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for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Use,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and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Synonym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Select</w:t>
                            </w:r>
                            <w:r>
                              <w:rPr>
                                <w:rFonts w:cs="Courier New" w:ascii="Courier New" w:hAnsi="Courier New"/>
                                <w:spacing w:val="-6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PHARMACY</w:t>
                            </w:r>
                            <w:r>
                              <w:rPr>
                                <w:rFonts w:cs="Courier New" w:ascii="Courier New" w:hAnsi="Courier New"/>
                                <w:spacing w:val="-6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ORDERABLE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ITEM</w:t>
                            </w:r>
                            <w:r>
                              <w:rPr>
                                <w:rFonts w:cs="Courier New" w:ascii="Courier New" w:hAnsi="Courier New"/>
                                <w:spacing w:val="-6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NAM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06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When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ed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>‘</w:t>
                      </w:r>
                      <w:r>
                        <w:rPr>
                          <w:b/>
                          <w:bCs/>
                          <w:spacing w:val="-1"/>
                          <w:w w:val="105"/>
                          <w:sz w:val="11"/>
                          <w:szCs w:val="11"/>
                        </w:rPr>
                        <w:t>Select</w:t>
                      </w:r>
                      <w:r>
                        <w:rPr>
                          <w:b/>
                          <w:bCs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Orderable</w:t>
                      </w:r>
                      <w:r>
                        <w:rPr>
                          <w:b/>
                          <w:bCs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Item</w:t>
                      </w:r>
                      <w:r>
                        <w:rPr>
                          <w:b/>
                          <w:bCs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"/>
                          <w:w w:val="105"/>
                          <w:sz w:val="11"/>
                          <w:szCs w:val="11"/>
                        </w:rPr>
                        <w:t>Management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>’,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yp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Edit</w:t>
                      </w:r>
                      <w:r>
                        <w:rPr>
                          <w:b/>
                          <w:bCs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Orderable</w:t>
                      </w:r>
                      <w:r>
                        <w:rPr>
                          <w:b/>
                          <w:bCs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Items.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Use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ake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next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</w:t>
                      </w:r>
                    </w:p>
                    <w:p>
                      <w:pPr>
                        <w:pStyle w:val="TextBody"/>
                        <w:bidi w:val="0"/>
                        <w:spacing w:before="77" w:after="0"/>
                        <w:ind w:left="294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This</w:t>
                      </w:r>
                      <w:r>
                        <w:rPr>
                          <w:rFonts w:cs="Courier New" w:ascii="Courier New" w:hAnsi="Courier New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option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enables</w:t>
                      </w:r>
                      <w:r>
                        <w:rPr>
                          <w:rFonts w:cs="Courier New" w:ascii="Courier New" w:hAnsi="Courier New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you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rFonts w:cs="Courier New" w:ascii="Courier New" w:hAnsi="Courier New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edit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Orderable</w:t>
                      </w:r>
                      <w:r>
                        <w:rPr>
                          <w:rFonts w:cs="Courier New" w:ascii="Courier New" w:hAnsi="Courier New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Item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names,</w:t>
                      </w:r>
                      <w:r>
                        <w:rPr>
                          <w:rFonts w:cs="Courier New" w:ascii="Courier New" w:hAnsi="Courier New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Formulary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status,drug</w:t>
                      </w:r>
                      <w:r>
                        <w:rPr>
                          <w:rFonts w:cs="Courier New" w:ascii="Courier New" w:hAnsi="Courier New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text,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Inactive</w:t>
                      </w:r>
                      <w:r>
                        <w:rPr>
                          <w:rFonts w:cs="Courier New" w:ascii="Courier New" w:hAnsi="Courier New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Dates,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Indications</w:t>
                      </w:r>
                      <w:r>
                        <w:rPr>
                          <w:rFonts w:cs="Courier New" w:ascii="Courier New" w:hAnsi="Courier New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for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Use,</w:t>
                      </w:r>
                      <w:r>
                        <w:rPr>
                          <w:rFonts w:cs="Courier New" w:ascii="Courier New" w:hAnsi="Courier New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and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Synonyms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Select</w:t>
                      </w:r>
                      <w:r>
                        <w:rPr>
                          <w:rFonts w:cs="Courier New" w:ascii="Courier New" w:hAnsi="Courier New"/>
                          <w:spacing w:val="-6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PHARMACY</w:t>
                      </w:r>
                      <w:r>
                        <w:rPr>
                          <w:rFonts w:cs="Courier New" w:ascii="Courier New" w:hAnsi="Courier New"/>
                          <w:spacing w:val="-6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ORDERABLE</w:t>
                      </w:r>
                      <w:r>
                        <w:rPr>
                          <w:rFonts w:cs="Courier New" w:ascii="Courier New" w:hAnsi="Courier New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ITEM</w:t>
                      </w:r>
                      <w:r>
                        <w:rPr>
                          <w:rFonts w:cs="Courier New" w:ascii="Courier New" w:hAnsi="Courier New"/>
                          <w:spacing w:val="-6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NAME: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438910"/>
                <wp:effectExtent l="1905" t="1905" r="0" b="635"/>
                <wp:wrapNone/>
                <wp:docPr id="18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38920"/>
                          <a:chOff x="0" y="0"/>
                          <a:chExt cx="6863760" cy="143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32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32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0"/>
                            <a:ext cx="2638440" cy="143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he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e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‘Selec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HARMAC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BAL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ME’,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2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EFAZOL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ll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tion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late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icatio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r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1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PHARMAC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1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ORDERABL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1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ITEM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NAME: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1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CEFAZOLI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1pt;margin-top:0.1pt;width:540.45pt;height:113.3pt" coordorigin="2,2" coordsize="10809,2266">
                <v:shape id="shape_0" stroked="f" o:allowincell="f" style="position:absolute;left:3321;top:2;width:4154;height:226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he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e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‘Selec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HARMACY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BAL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ME’,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2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EFAZOL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ll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tion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late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icatio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r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1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PHARMACY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1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ORDERABL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1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ITEM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NAME: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1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CEFAZOLI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32905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435100"/>
                <wp:effectExtent l="1905" t="1905" r="0" b="0"/>
                <wp:wrapNone/>
                <wp:docPr id="20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34960"/>
                          <a:chOff x="0" y="0"/>
                          <a:chExt cx="6863760" cy="14349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422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36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22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0"/>
                            <a:ext cx="1510200" cy="111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CEFAZOLIN</w:t>
                              </w:r>
                              <w:r>
                                <w:rPr>
                                  <w:sz w:val="11"/>
                                  <w:szCs w:val="11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IN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CEFAZOLI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4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NA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INJ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10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11-08-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CHOOS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2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1-2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1pt;margin-top:0.1pt;width:540.45pt;height:113pt" coordorigin="2,2" coordsize="10809,2260">
                <v:shape id="shape_0" stroked="f" o:allowincell="f" style="position:absolute;left:4209;top:2;width:2377;height:175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rFonts w:eastAsia="Noto Sans" w:ascii="Courier New" w:hAnsi="Courier New" w:cs="Courier New"/>
                            <w:lang w:eastAsia="zh-CN" w:bidi="hi-IN"/>
                          </w:rPr>
                          <w:t>CEFAZOLIN</w:t>
                        </w:r>
                        <w:r>
                          <w:rPr>
                            <w:sz w:val="11"/>
                            <w:szCs w:val="11"/>
                            <w:rFonts w:eastAsia="Noto Sans" w:ascii="Courier New" w:hAnsi="Courier New" w:cs="Courier New"/>
                            <w:lang w:eastAsia="zh-CN" w:bidi="hi-IN"/>
                          </w:rPr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IN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CEFAZOLI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4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NA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INJ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108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11-08-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CHOOS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2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1-2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2557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8702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8702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87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>Typ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1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elec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CEFAZOLIN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INJ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358" w:right="0" w:hanging="65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se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ake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next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400" w:leader="none"/>
                              </w:tabs>
                              <w:bidi w:val="0"/>
                              <w:spacing w:lineRule="auto" w:line="367" w:before="0" w:after="0"/>
                              <w:ind w:left="363" w:right="8558" w:hanging="6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Orderable</w:t>
                            </w:r>
                            <w:r>
                              <w:rPr>
                                <w:rFonts w:cs="Courier New" w:ascii="Courier New" w:hAnsi="Courier New"/>
                                <w:spacing w:val="-6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Item</w:t>
                            </w:r>
                            <w:r>
                              <w:rPr>
                                <w:rFonts w:cs="Courier New" w:ascii="Courier New" w:hAnsi="Courier New"/>
                                <w:spacing w:val="-6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-&gt;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CEFAZOLIN</w:t>
                            </w:r>
                            <w:r>
                              <w:rPr>
                                <w:rFonts w:cs="Courier New" w:ascii="Courier New" w:hAnsi="Courier New"/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Dosage</w:t>
                            </w:r>
                            <w:r>
                              <w:rPr>
                                <w:rFonts w:cs="Courier New" w:ascii="Courier New" w:hAnsi="Courier New"/>
                                <w:spacing w:val="-7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Form</w:t>
                              <w:tab/>
                              <w:t>-&gt;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INJ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List</w:t>
                            </w:r>
                            <w:r>
                              <w:rPr>
                                <w:rFonts w:cs="Courier New" w:ascii="Courier New" w:hAnsi="Courier New"/>
                                <w:spacing w:val="-6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all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Drugs/Additives/Solutions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tied</w:t>
                            </w:r>
                            <w:r>
                              <w:rPr>
                                <w:rFonts w:cs="Courier New" w:ascii="Courier New" w:hAnsi="Courier New"/>
                                <w:spacing w:val="-6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this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Orderable</w:t>
                            </w:r>
                            <w:r>
                              <w:rPr>
                                <w:rFonts w:cs="Courier New" w:ascii="Courier New" w:hAnsi="Courier New"/>
                                <w:spacing w:val="-6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Item?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YES//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2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>Typ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1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elec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"/>
                          <w:w w:val="105"/>
                          <w:sz w:val="11"/>
                          <w:szCs w:val="11"/>
                        </w:rPr>
                        <w:t>CEFAZOLIN</w:t>
                      </w:r>
                      <w:r>
                        <w:rPr>
                          <w:b/>
                          <w:bCs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INJ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358" w:right="0" w:hanging="65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Use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ake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next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400" w:leader="none"/>
                        </w:tabs>
                        <w:bidi w:val="0"/>
                        <w:spacing w:lineRule="auto" w:line="367" w:before="0" w:after="0"/>
                        <w:ind w:left="363" w:right="8558" w:hanging="6"/>
                        <w:rPr/>
                      </w:pP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Orderable</w:t>
                      </w:r>
                      <w:r>
                        <w:rPr>
                          <w:rFonts w:cs="Courier New" w:ascii="Courier New" w:hAnsi="Courier New"/>
                          <w:spacing w:val="-6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Item</w:t>
                      </w:r>
                      <w:r>
                        <w:rPr>
                          <w:rFonts w:cs="Courier New" w:ascii="Courier New" w:hAnsi="Courier New"/>
                          <w:spacing w:val="-6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-&gt;</w:t>
                      </w:r>
                      <w:r>
                        <w:rPr>
                          <w:rFonts w:cs="Courier New" w:ascii="Courier New" w:hAnsi="Courier New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CEFAZOLIN</w:t>
                      </w:r>
                      <w:r>
                        <w:rPr>
                          <w:rFonts w:cs="Courier New" w:ascii="Courier New" w:hAnsi="Courier New"/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Dosage</w:t>
                      </w:r>
                      <w:r>
                        <w:rPr>
                          <w:rFonts w:cs="Courier New" w:ascii="Courier New" w:hAnsi="Courier New"/>
                          <w:spacing w:val="-7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Form</w:t>
                        <w:tab/>
                        <w:t>-&gt;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INJ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List</w:t>
                      </w:r>
                      <w:r>
                        <w:rPr>
                          <w:rFonts w:cs="Courier New" w:ascii="Courier New" w:hAnsi="Courier New"/>
                          <w:spacing w:val="-6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all</w:t>
                      </w:r>
                      <w:r>
                        <w:rPr>
                          <w:rFonts w:cs="Courier New" w:ascii="Courier New" w:hAnsi="Courier New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Drugs/Additives/Solutions</w:t>
                      </w:r>
                      <w:r>
                        <w:rPr>
                          <w:rFonts w:cs="Courier New" w:ascii="Courier New" w:hAnsi="Courier New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tied</w:t>
                      </w:r>
                      <w:r>
                        <w:rPr>
                          <w:rFonts w:cs="Courier New" w:ascii="Courier New" w:hAnsi="Courier New"/>
                          <w:spacing w:val="-6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rFonts w:cs="Courier New" w:ascii="Courier New" w:hAnsi="Courier New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this</w:t>
                      </w:r>
                      <w:r>
                        <w:rPr>
                          <w:rFonts w:cs="Courier New" w:ascii="Courier New" w:hAnsi="Courier New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Orderable</w:t>
                      </w:r>
                      <w:r>
                        <w:rPr>
                          <w:rFonts w:cs="Courier New" w:ascii="Courier New" w:hAnsi="Courier New"/>
                          <w:spacing w:val="-6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Item?</w:t>
                      </w:r>
                      <w:r>
                        <w:rPr>
                          <w:rFonts w:cs="Courier New" w:ascii="Courier New" w:hAnsi="Courier New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YES//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70256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70256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70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When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ed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‘Lis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ll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rugs/additives/solutions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ied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i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rderabl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tem?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YES//’,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es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&lt;Enter&gt;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se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ake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nex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12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When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ed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‘Lis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ll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rugs/additives/solutions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ied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i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orderabl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tem?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YES//’,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es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&lt;Enter&gt;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Use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ake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nex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.</w:t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769620"/>
                <wp:effectExtent l="1905" t="1905" r="0" b="1270"/>
                <wp:wrapNone/>
                <wp:docPr id="26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800" y="0"/>
                            <a:ext cx="2677680" cy="75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4"/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E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he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e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‘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2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r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ou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r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ou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an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i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abl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?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//’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1pt;margin-top:0.1pt;width:540.45pt;height:60.6pt" coordorigin="2,2" coordsize="10809,1212">
                <v:shape id="shape_0" stroked="f" o:allowincell="f" style="position:absolute;left:3293;top:2;width:4216;height:1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4"/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ES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he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e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‘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2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re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ou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re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ou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ant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it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is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able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?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//’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279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203960"/>
                <wp:effectExtent l="1905" t="1905" r="0" b="0"/>
                <wp:wrapNone/>
                <wp:docPr id="28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0"/>
                            <a:ext cx="1258560" cy="78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ke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x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1pt;margin-top:0.1pt;width:540.45pt;height:94.8pt" coordorigin="2,2" coordsize="10809,1896">
                <v:shape id="shape_0" stroked="f" o:allowincell="f" style="position:absolute;left:4406;top:2;width:1981;height:123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ke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x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443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70256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70256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70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,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es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&lt;enter&gt;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everal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ime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keep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going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ntil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you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ge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DEFAUL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  <w:szCs w:val="11"/>
                              </w:rPr>
                              <w:t>ME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ROUTE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:”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ser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ake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>“DEFAUL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ME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OUTE:”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12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A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,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es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&lt;enter&gt;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everal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ime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keep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going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until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you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ge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105"/>
                          <w:sz w:val="11"/>
                          <w:szCs w:val="11"/>
                        </w:rPr>
                        <w:t>DEFAULT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105"/>
                          <w:sz w:val="11"/>
                          <w:szCs w:val="11"/>
                        </w:rPr>
                        <w:t>MED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105"/>
                          <w:sz w:val="11"/>
                          <w:szCs w:val="11"/>
                        </w:rPr>
                        <w:t>ROUTE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>:”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User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ake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>“DEFAUL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ME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ROUTE:”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379984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7998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79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When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ed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>“DEFAULT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MED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OUTE:”,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ess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&lt;enter&gt;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95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  <w:highlight w:val="yellow"/>
                              </w:rPr>
                              <w:t>N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ote:If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ny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‘Defaul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Me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oute’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isplayed,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se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may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hav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elet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sing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‘@’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ig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n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rde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e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‘Defaul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Me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oute’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lank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[null]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501" w:right="0" w:hanging="208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List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of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med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routes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associated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with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DOSAGE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FORM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of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orderable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item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67" w:before="0" w:after="0"/>
                              <w:ind w:left="501" w:right="9382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1"/>
                                <w:szCs w:val="11"/>
                              </w:rPr>
                              <w:t>INTRAMUSCULAR</w:t>
                            </w:r>
                            <w:r>
                              <w:rPr>
                                <w:rFonts w:cs="Courier New" w:ascii="Courier New" w:hAnsi="Courier New"/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INTRAVENOUS</w:t>
                            </w:r>
                            <w:r>
                              <w:rPr>
                                <w:rFonts w:cs="Courier New" w:ascii="Courier New" w:hAnsi="Courier New"/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SUBCUTANEOU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67" w:before="0" w:after="0"/>
                              <w:ind w:left="294" w:right="396" w:firstLine="69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If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you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answer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YES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next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prompt,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DEFAULT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MED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ROUTE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(if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populated)and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this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list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(if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populated)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will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be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displayed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as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selectable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med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routes</w:t>
                            </w:r>
                            <w:r>
                              <w:rPr>
                                <w:rFonts w:cs="Courier New" w:ascii="Courier New" w:hAnsi="Courier New"/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during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medication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ordering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dialog.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If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you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answer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NO,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DEFAULT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MED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ROUTE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(if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populated)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and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POSSIBLE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MED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ROUTES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list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will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be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displayed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instea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USE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DOSAGE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FORM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MED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ROUTE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LIST: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NO//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99.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When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ed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>“DEFAULT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MED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ROUTE:”,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ess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&lt;enter&gt;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95" w:after="0"/>
                        <w:ind w:left="113" w:right="0" w:hanging="0"/>
                        <w:rPr/>
                      </w:pPr>
                      <w:r>
                        <w:rPr>
                          <w:spacing w:val="-1"/>
                          <w:w w:val="105"/>
                          <w:sz w:val="11"/>
                          <w:szCs w:val="11"/>
                          <w:highlight w:val="yellow"/>
                        </w:rPr>
                        <w:t>N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>ote:If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ny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‘Defaul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Me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Route’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isplayed,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use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may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hav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elet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using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‘@’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ig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n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orde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e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‘Defaul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Me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Route’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lank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[null].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501" w:right="0" w:hanging="208"/>
                        <w:rPr/>
                      </w:pP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List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of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med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routes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associated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with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DOSAGE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FORM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of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orderable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item: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67" w:before="0" w:after="0"/>
                        <w:ind w:left="501" w:right="9382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11"/>
                          <w:szCs w:val="11"/>
                        </w:rPr>
                        <w:t>INTRAMUSCULAR</w:t>
                      </w:r>
                      <w:r>
                        <w:rPr>
                          <w:rFonts w:cs="Courier New" w:ascii="Courier New" w:hAnsi="Courier New"/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INTRAVENOUS</w:t>
                      </w:r>
                      <w:r>
                        <w:rPr>
                          <w:rFonts w:cs="Courier New" w:ascii="Courier New" w:hAnsi="Courier New"/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SUBCUTANEOUS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67" w:before="0" w:after="0"/>
                        <w:ind w:left="294" w:right="396" w:firstLine="69"/>
                        <w:rPr/>
                      </w:pP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If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you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answer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YES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next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prompt,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DEFAULT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MED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ROUTE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(if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populated)and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this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list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(if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populated)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will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be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displayed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as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selectable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med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routes</w:t>
                      </w:r>
                      <w:r>
                        <w:rPr>
                          <w:rFonts w:cs="Courier New" w:ascii="Courier New" w:hAnsi="Courier New"/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during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medication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ordering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dialog.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If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you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answer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NO,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DEFAULT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MED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ROUTE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(if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populated)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and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POSSIBLE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MED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ROUTES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list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will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be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displayed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instead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USE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DOSAGE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FORM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MED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ROUTE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LIST: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NO//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372364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72364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72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Whe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e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‘US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OSAG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FORM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MED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OUT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>LIST:NO//’,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es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&lt;enter&gt;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hang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NO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f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nswer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fo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bov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questio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YE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cree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will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isplay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is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USE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DOSAGE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FORM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MED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ROUTE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LIST: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NO//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POSSIBLE</w:t>
                            </w:r>
                            <w:r>
                              <w:rPr>
                                <w:rFonts w:cs="Courier New" w:ascii="Courier New" w:hAnsi="Courier New"/>
                                <w:spacing w:val="-7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MED</w:t>
                            </w:r>
                            <w:r>
                              <w:rPr>
                                <w:rFonts w:cs="Courier New" w:ascii="Courier New" w:hAnsi="Courier New"/>
                                <w:spacing w:val="-6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ROUTES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67" w:before="67" w:after="0"/>
                              <w:ind w:left="294" w:right="673" w:firstLine="69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You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have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not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selected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ANY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med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routes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display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during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order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entry.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In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order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have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med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routes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displayed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during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order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entry,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you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must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either</w:t>
                            </w:r>
                            <w:r>
                              <w:rPr>
                                <w:rFonts w:cs="Courier New" w:ascii="Courier New" w:hAnsi="Courier New"/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define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DEFAULT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MED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ROUTE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and/or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at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least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one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POSSIBLE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MED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ROUTE,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or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answer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YES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USE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DOSAGE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FORM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MED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ROUTE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LIST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promp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67" w:before="0" w:after="0"/>
                              <w:ind w:left="363" w:right="5649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**WITH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CURRENT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SETTINGS,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NO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MED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ROUTES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WILL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DISPLAY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FOR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SELECTION</w:t>
                            </w:r>
                            <w:r>
                              <w:rPr>
                                <w:rFonts w:cs="Courier New" w:ascii="Courier New" w:hAnsi="Courier New"/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DURING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ORDER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ENTRY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FOR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THIS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ORDERABLE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ITEM*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current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setting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usually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only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appropriate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for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supply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item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9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Continue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with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NO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med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route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displaying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for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selection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during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order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entry?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NO//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93.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Whe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e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‘US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OSAG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FORM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MED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ROUT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>LIST:NO//’,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es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&lt;enter&gt;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o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chang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NO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f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nswer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fo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bov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questio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YES.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cree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will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isplay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is: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USE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DOSAGE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FORM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MED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ROUTE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LIST: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NO//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POSSIBLE</w:t>
                      </w:r>
                      <w:r>
                        <w:rPr>
                          <w:rFonts w:cs="Courier New" w:ascii="Courier New" w:hAnsi="Courier New"/>
                          <w:spacing w:val="-7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MED</w:t>
                      </w:r>
                      <w:r>
                        <w:rPr>
                          <w:rFonts w:cs="Courier New" w:ascii="Courier New" w:hAnsi="Courier New"/>
                          <w:spacing w:val="-6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ROUTES:</w:t>
                      </w:r>
                    </w:p>
                    <w:p>
                      <w:pPr>
                        <w:pStyle w:val="TextBody"/>
                        <w:bidi w:val="0"/>
                        <w:spacing w:lineRule="auto" w:line="367" w:before="67" w:after="0"/>
                        <w:ind w:left="294" w:right="673" w:firstLine="69"/>
                        <w:rPr/>
                      </w:pP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You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have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not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selected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ANY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med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routes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display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during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order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entry.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In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order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have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med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routes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displayed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during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order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entry,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you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must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either</w:t>
                      </w:r>
                      <w:r>
                        <w:rPr>
                          <w:rFonts w:cs="Courier New" w:ascii="Courier New" w:hAnsi="Courier New"/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define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a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DEFAULT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MED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ROUTE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and/or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at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least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one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POSSIBLE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MED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ROUTE,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or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answer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YES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USE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DOSAGE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FORM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MED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ROUTE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LIST</w:t>
                      </w:r>
                      <w:r>
                        <w:rPr>
                          <w:rFonts w:cs="Courier New" w:ascii="Courier New" w:hAnsi="Courier New"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prompt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67" w:before="0" w:after="0"/>
                        <w:ind w:left="363" w:right="5649" w:hanging="0"/>
                        <w:rPr/>
                      </w:pP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**WITH</w:t>
                      </w:r>
                      <w:r>
                        <w:rPr>
                          <w:rFonts w:cs="Courier New" w:ascii="Courier New" w:hAnsi="Courier New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CURRENT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SETTINGS,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NO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MED</w:t>
                      </w:r>
                      <w:r>
                        <w:rPr>
                          <w:rFonts w:cs="Courier New" w:ascii="Courier New" w:hAnsi="Courier New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ROUTES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WILL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DISPLAY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FOR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SELECTION</w:t>
                      </w:r>
                      <w:r>
                        <w:rPr>
                          <w:rFonts w:cs="Courier New" w:ascii="Courier New" w:hAnsi="Courier New"/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DURING</w:t>
                      </w:r>
                      <w:r>
                        <w:rPr>
                          <w:rFonts w:cs="Courier New" w:ascii="Courier New" w:hAnsi="Courier New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ORDER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ENTRY</w:t>
                      </w:r>
                      <w:r>
                        <w:rPr>
                          <w:rFonts w:cs="Courier New" w:ascii="Courier New" w:hAnsi="Courier New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FOR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THIS</w:t>
                      </w:r>
                      <w:r>
                        <w:rPr>
                          <w:rFonts w:cs="Courier New" w:ascii="Courier New" w:hAnsi="Courier New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ORDERABLE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ITEM**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rFonts w:cs="Courier New" w:ascii="Courier New" w:hAnsi="Courier New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current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setting</w:t>
                      </w:r>
                      <w:r>
                        <w:rPr>
                          <w:rFonts w:cs="Courier New" w:ascii="Courier New" w:hAnsi="Courier New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usually</w:t>
                      </w:r>
                      <w:r>
                        <w:rPr>
                          <w:rFonts w:cs="Courier New" w:ascii="Courier New" w:hAnsi="Courier New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only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appropriate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for</w:t>
                      </w:r>
                      <w:r>
                        <w:rPr>
                          <w:rFonts w:cs="Courier New" w:ascii="Courier New" w:hAnsi="Courier New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supply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items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9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Continue</w:t>
                      </w:r>
                      <w:r>
                        <w:rPr>
                          <w:rFonts w:cs="Courier New" w:ascii="Courier New" w:hAnsi="Courier New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with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NO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med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route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displaying</w:t>
                      </w:r>
                      <w:r>
                        <w:rPr>
                          <w:rFonts w:cs="Courier New" w:ascii="Courier New" w:hAnsi="Courier New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for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selection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during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order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entry?</w:t>
                      </w:r>
                      <w:r>
                        <w:rPr>
                          <w:rFonts w:cs="Courier New" w:ascii="Courier New" w:hAnsi="Courier New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NO//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62636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62636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62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Whe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ed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‘Continu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with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no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me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out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isplaying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fo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electio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uring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rder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ntry’,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yp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Y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67" w:before="0" w:after="0"/>
                              <w:ind w:left="294" w:right="5926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following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Med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Routes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will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now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be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displayed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during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order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entry:</w:t>
                            </w:r>
                            <w:r>
                              <w:rPr>
                                <w:rFonts w:cs="Courier New" w:ascii="Courier New" w:hAnsi="Courier New"/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  <w:highlight w:val="yellow"/>
                              </w:rPr>
                              <w:t>(None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SCHEDULE</w:t>
                            </w:r>
                            <w:r>
                              <w:rPr>
                                <w:rFonts w:cs="Courier New" w:ascii="Courier New" w:hAnsi="Courier New"/>
                                <w:spacing w:val="-9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TYP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06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Whe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ed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‘Continu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with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no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me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rout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isplaying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fo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electio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uring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order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ntry’,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yp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YES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67" w:before="0" w:after="0"/>
                        <w:ind w:left="294" w:right="5926" w:hanging="0"/>
                        <w:rPr/>
                      </w:pP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following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Med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Routes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will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now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be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displayed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during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order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entry:</w:t>
                      </w:r>
                      <w:r>
                        <w:rPr>
                          <w:rFonts w:cs="Courier New" w:ascii="Courier New" w:hAnsi="Courier New"/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  <w:highlight w:val="yellow"/>
                        </w:rPr>
                        <w:t>(None)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SCHEDULE</w:t>
                      </w:r>
                      <w:r>
                        <w:rPr>
                          <w:rFonts w:cs="Courier New" w:ascii="Courier New" w:hAnsi="Courier New"/>
                          <w:spacing w:val="-9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TYPE: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3"/>
          <w:footerReference w:type="default" r:id="rId3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409700"/>
                <wp:effectExtent l="1905" t="1905" r="0" b="1270"/>
                <wp:wrapNone/>
                <wp:docPr id="38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09760"/>
                          <a:chOff x="0" y="0"/>
                          <a:chExt cx="6863760" cy="140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409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09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0"/>
                            <a:ext cx="6374160" cy="118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fte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king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faul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ut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“None”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abl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2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EFAZOLI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,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x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eck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firm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ackdoo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a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4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faul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ut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t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e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he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11"/>
                                  <w:szCs w:val="11"/>
                                  <w:spacing w:val="41"/>
                                  <w:w w:val="10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ut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faul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mpt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ef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lank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1pt;margin-top:0.1pt;width:540.45pt;height:111pt" coordorigin="2,2" coordsize="10809,2220">
                <v:shape id="shape_0" stroked="f" o:allowincell="f" style="position:absolute;left:396;top:2;width:10037;height:186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fte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king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faul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ut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“None”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abl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2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EFAZOLI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,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x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eck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firm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ackdoo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a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4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i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faul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ut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t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e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he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11"/>
                            <w:szCs w:val="11"/>
                            <w:spacing w:val="41"/>
                            <w:w w:val="10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ut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faul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mpty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ef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lank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12875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807720"/>
                <wp:effectExtent l="1905" t="1905" r="0" b="0"/>
                <wp:wrapNone/>
                <wp:docPr id="40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0"/>
                            <a:ext cx="13683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1pt;margin-top:0.1pt;width:540.45pt;height:63.55pt" coordorigin="2,2" coordsize="10809,1271">
                <v:shape id="shape_0" stroked="f" o:allowincell="f" style="position:absolute;left:4320;top:2;width:2154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98195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18440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18440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xi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u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from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ptio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S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RDERABL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TEM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MANAGEMEN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y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yping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^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se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will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ake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ack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i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imary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menu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7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Exi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ou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from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optio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S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ORDERABL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TEM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MANAGEMEN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y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yping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^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Use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will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ake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ack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i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imary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menu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Navigate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Patient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Prescription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Processing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ption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ser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will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e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with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ivision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Navigate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Patient</w:t>
                      </w:r>
                      <w:r>
                        <w:rPr>
                          <w:b/>
                          <w:bCs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Prescription</w:t>
                      </w:r>
                      <w:r>
                        <w:rPr>
                          <w:b/>
                          <w:bCs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Processing</w:t>
                      </w:r>
                      <w:r>
                        <w:rPr>
                          <w:b/>
                          <w:bCs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option.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User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will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e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with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ivision.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When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ed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for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‘Division’,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elec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ivisio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ssociated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with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your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harmacy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ystem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9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Division: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(eg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631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NORTHAMPTON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When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ed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for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‘Division’,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elec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ivisio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ssociated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with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your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harmacy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ystem.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9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Division:</w:t>
                      </w:r>
                      <w:r>
                        <w:rPr>
                          <w:rFonts w:cs="Courier New" w:ascii="Courier New" w:hAnsi="Courier New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(eg</w:t>
                      </w:r>
                      <w:r>
                        <w:rPr>
                          <w:rFonts w:cs="Courier New" w:ascii="Courier New" w:hAnsi="Courier New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631</w:t>
                      </w:r>
                      <w:r>
                        <w:rPr>
                          <w:rFonts w:cs="Courier New" w:ascii="Courier New" w:hAnsi="Courier New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NORTHAMPTON</w:t>
                      </w:r>
                      <w:r>
                        <w:rPr>
                          <w:rFonts w:cs="Courier New" w:ascii="Courier New" w:hAnsi="Courier New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)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73380"/>
                <wp:effectExtent l="1905" t="1905" r="0" b="1270"/>
                <wp:wrapNone/>
                <wp:docPr id="48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1pt;margin-top:0.15pt;width:540.45pt;height:29.4pt" coordorigin="2,3" coordsize="10809,588">
                <v:shape id="shape_0" stroked="f" o:allowincell="f" style="position:absolute;left:4625;top:2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76555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920240"/>
                <wp:effectExtent l="1905" t="1905" r="0" b="0"/>
                <wp:wrapNone/>
                <wp:docPr id="50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20240"/>
                          <a:chOff x="0" y="0"/>
                          <a:chExt cx="6863760" cy="19202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907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76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07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0"/>
                            <a:ext cx="3754800" cy="138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he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e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th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‘Selec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BEL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INTER’,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lt;enter&gt;Whe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e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th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‘Selec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BEL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INTER’,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lt;enter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ke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x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1pt;margin-top:0.1pt;width:540.45pt;height:151.2pt" coordorigin="2,2" coordsize="10809,3024">
                <v:shape id="shape_0" stroked="f" o:allowincell="f" style="position:absolute;left:2447;top:2;width:5912;height:218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he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e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th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‘Selec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BEL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INTER’,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lt;enter&gt;Whe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e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th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‘Selec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BEL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INTER’,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lt;enter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ke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x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910715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260600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26060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26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f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e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“OK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ssum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label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lignmen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orrect?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YES//”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,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es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&lt;enter&gt;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se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ake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next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7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If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e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“OK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ssum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label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lignmen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correct?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YES//”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,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es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&lt;enter&gt;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Use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ake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next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184400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18440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When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ed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‘Bingo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oard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isplay:”,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es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&lt;enter&gt;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94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ser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ake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nex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menu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lis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fo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utpatien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harmac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7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When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ed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‘Bingo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oard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isplay:”,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es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&lt;enter&gt;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94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User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ake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nex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menu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lis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fo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outpatien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harmacy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534795"/>
                <wp:effectExtent l="1905" t="1905" r="0" b="0"/>
                <wp:wrapNone/>
                <wp:docPr id="56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34680"/>
                          <a:chOff x="0" y="0"/>
                          <a:chExt cx="6863760" cy="153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44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0"/>
                            <a:ext cx="1918440" cy="153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‘Selec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ME:’,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’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e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ke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x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1pt;margin-top:0.1pt;width:540.45pt;height:120.85pt" coordorigin="2,2" coordsize="10809,2417">
                <v:shape id="shape_0" stroked="f" o:allowincell="f" style="position:absolute;left:3889;top:2;width:3020;height:241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‘Selec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ME:’,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’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e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ke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x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3355"/>
            <wp:effectExtent l="0" t="0" r="0" b="0"/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533400"/>
                <wp:effectExtent l="1905" t="1905" r="0" b="0"/>
                <wp:wrapNone/>
                <wp:docPr id="58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1pt;margin-top:0.1pt;width:540.45pt;height:41.95pt" coordorigin="2,2" coordsize="10809,839">
                <v:shape id="shape_0" stroked="f" o:allowincell="f" style="position:absolute;left:4791;top:2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3875"/>
            <wp:effectExtent l="0" t="0" r="0" b="0"/>
            <wp:docPr id="5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5020"/>
            <wp:effectExtent l="0" t="0" r="0" b="0"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5020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If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prompted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‘Enter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&lt;RETURN&gt;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continue.’,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&lt;enter&gt;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User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taken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next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promp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If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prompted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‘Enter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&lt;RETURN&gt;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continue.’,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press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&lt;enter&gt;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User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taken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next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prompt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260600"/>
            <wp:effectExtent l="0" t="0" r="0" b="0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26060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26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es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&lt;enter&gt;</w:t>
                            </w:r>
                            <w:r>
                              <w:rPr>
                                <w:spacing w:val="26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ntil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you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e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atien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medicatio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fil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atient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medicatio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fil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will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isplayed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with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ll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escription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7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Pres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&lt;enter&gt;</w:t>
                      </w:r>
                      <w:r>
                        <w:rPr>
                          <w:spacing w:val="26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until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you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e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atien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medicatio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file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Patient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medicatio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fil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will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isplayed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with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ll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escriptions</w:t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720340"/>
                <wp:effectExtent l="1905" t="1905" r="0" b="1270"/>
                <wp:wrapNone/>
                <wp:docPr id="64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720520"/>
                          <a:chOff x="0" y="0"/>
                          <a:chExt cx="6863760" cy="272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72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72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0"/>
                            <a:ext cx="3606120" cy="257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tion,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new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e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4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tion: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x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reen//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4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w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ll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ke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x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Eligibility: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SC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LES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THA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50%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SC%: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10</w:t>
                              </w:r>
                              <w:r>
                                <w:rPr>
                                  <w:sz w:val="11"/>
                                  <w:szCs w:val="11"/>
                                  <w:w w:val="104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RX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PATIEN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STATUS: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SC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LES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THA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50%//</w:t>
                              </w:r>
                              <w:r>
                                <w:rPr>
                                  <w:sz w:val="11"/>
                                  <w:szCs w:val="11"/>
                                  <w:w w:val="104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DRU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1pt;margin-top:0.1pt;width:540.45pt;height:214.2pt" coordorigin="2,2" coordsize="10809,4284">
                <v:shape id="shape_0" stroked="f" o:allowincell="f" style="position:absolute;left:2563;top:2;width:5678;height:404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tion,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new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e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4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tion: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x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reen//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4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w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ll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ke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x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Eligibility: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SC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LES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THA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50%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SC%: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10</w:t>
                        </w:r>
                        <w:r>
                          <w:rPr>
                            <w:sz w:val="11"/>
                            <w:szCs w:val="11"/>
                            <w:w w:val="104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RX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PATIEN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STATUS: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SC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LES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THA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50%//</w:t>
                        </w:r>
                        <w:r>
                          <w:rPr>
                            <w:sz w:val="11"/>
                            <w:szCs w:val="11"/>
                            <w:w w:val="104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DRUG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723515"/>
            <wp:effectExtent l="0" t="0" r="0" b="0"/>
            <wp:docPr id="6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59080"/>
                <wp:effectExtent l="1905" t="1905" r="0" b="0"/>
                <wp:wrapNone/>
                <wp:docPr id="66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0"/>
                            <a:ext cx="771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0.1pt;margin-top:0.1pt;width:540.45pt;height:20.35pt" coordorigin="2,2" coordsize="10809,407">
                <v:shape id="shape_0" stroked="f" o:allowincell="f" style="position:absolute;left:4789;top:2;width:12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49555"/>
            <wp:effectExtent l="0" t="0" r="0" b="0"/>
            <wp:docPr id="6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-92710</wp:posOffset>
                </wp:positionH>
                <wp:positionV relativeFrom="page">
                  <wp:posOffset>1270</wp:posOffset>
                </wp:positionV>
                <wp:extent cx="6957695" cy="2516505"/>
                <wp:effectExtent l="4445" t="1905" r="0" b="0"/>
                <wp:wrapNone/>
                <wp:docPr id="68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7720" cy="2516400"/>
                          <a:chOff x="0" y="0"/>
                          <a:chExt cx="6957720" cy="2516400"/>
                        </a:xfrm>
                      </wpg:grpSpPr>
                      <wps:wsp>
                        <wps:cNvSpPr/>
                        <wps:spPr>
                          <a:xfrm>
                            <a:off x="9396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5120" y="0"/>
                            <a:ext cx="12600" cy="250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250380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0"/>
                            <a:ext cx="12600" cy="250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79200"/>
                            <a:ext cx="2234520" cy="110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lt;enter&gt;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ntil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rug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2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EFAZOL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3680" y="1114920"/>
                            <a:ext cx="100908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Lookup: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2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GENERIC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1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CEFAZOLI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NA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1GM/VI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INJ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79120" y="1236960"/>
                            <a:ext cx="210960" cy="79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AM11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518840"/>
                            <a:ext cx="1258560" cy="60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...OK?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4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Yes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-7.3pt;margin-top:0.1pt;width:547.85pt;height:198.15pt" coordorigin="-146,2" coordsize="10957,3963">
                <v:shape id="shape_0" stroked="f" o:allowincell="f" style="position:absolute;left:256;top:127;width:3518;height:173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lt;enter&gt;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ntil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rug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2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EFAZOL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00;top:1758;width:1588;height:25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Lookup: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2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GENERIC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1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CEFAZOLI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NA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1GM/VI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INJ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655;top:1950;width:331;height:12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rFonts w:eastAsia="Noto Sans" w:ascii="Courier New" w:hAnsi="Courier New" w:cs="Courier New"/>
                            <w:lang w:eastAsia="zh-CN" w:bidi="hi-IN"/>
                          </w:rPr>
                          <w:t>AM115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46;top:2394;width:1981;height:9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...OK?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4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Yes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07615"/>
            <wp:effectExtent l="0" t="0" r="0" b="0"/>
            <wp:docPr id="6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504440"/>
            <wp:effectExtent l="0" t="0" r="0" b="0"/>
            <wp:docPr id="7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504440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50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ess</w:t>
                            </w:r>
                            <w:r>
                              <w:rPr>
                                <w:spacing w:val="-8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&lt;enter&gt;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No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Enhanced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Order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Checks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can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be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perform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7" w:after="0"/>
                              <w:ind w:left="501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Reason(s):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connection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vendor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database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has</w:t>
                            </w:r>
                            <w:r>
                              <w:rPr>
                                <w:rFonts w:cs="Courier New" w:ascii="Courier New" w:hAnsi="Courier New"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been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disabl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9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Press</w:t>
                            </w:r>
                            <w:r>
                              <w:rPr>
                                <w:rFonts w:cs="Courier New" w:ascii="Courier New" w:hAnsi="Courier New"/>
                                <w:spacing w:val="-6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Return</w:t>
                            </w:r>
                            <w:r>
                              <w:rPr>
                                <w:rFonts w:cs="Courier New" w:ascii="Courier New" w:hAnsi="Courier New"/>
                                <w:spacing w:val="-6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rFonts w:cs="Courier New" w:ascii="Courier New" w:hAnsi="Courier New"/>
                                <w:spacing w:val="-6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continue...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97.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Press</w:t>
                      </w:r>
                      <w:r>
                        <w:rPr>
                          <w:spacing w:val="-8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&lt;enter&gt;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No</w:t>
                      </w:r>
                      <w:r>
                        <w:rPr>
                          <w:rFonts w:cs="Courier New" w:ascii="Courier New" w:hAnsi="Courier New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Enhanced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Order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Checks</w:t>
                      </w:r>
                      <w:r>
                        <w:rPr>
                          <w:rFonts w:cs="Courier New" w:ascii="Courier New" w:hAnsi="Courier New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can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be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performed.</w:t>
                      </w:r>
                    </w:p>
                    <w:p>
                      <w:pPr>
                        <w:pStyle w:val="TextBody"/>
                        <w:bidi w:val="0"/>
                        <w:spacing w:before="67" w:after="0"/>
                        <w:ind w:left="501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Reason(s):</w:t>
                      </w:r>
                      <w:r>
                        <w:rPr>
                          <w:rFonts w:cs="Courier New" w:ascii="Courier New" w:hAnsi="Courier New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rFonts w:cs="Courier New" w:ascii="Courier New" w:hAnsi="Courier New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connection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rFonts w:cs="Courier New" w:ascii="Courier New" w:hAnsi="Courier New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vendor</w:t>
                      </w:r>
                      <w:r>
                        <w:rPr>
                          <w:rFonts w:cs="Courier New" w:ascii="Courier New" w:hAnsi="Courier New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database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has</w:t>
                      </w:r>
                      <w:r>
                        <w:rPr>
                          <w:rFonts w:cs="Courier New" w:ascii="Courier New" w:hAnsi="Courier New"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been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disabled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9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Press</w:t>
                      </w:r>
                      <w:r>
                        <w:rPr>
                          <w:rFonts w:cs="Courier New" w:ascii="Courier New" w:hAnsi="Courier New"/>
                          <w:spacing w:val="-6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Return</w:t>
                      </w:r>
                      <w:r>
                        <w:rPr>
                          <w:rFonts w:cs="Courier New" w:ascii="Courier New" w:hAnsi="Courier New"/>
                          <w:spacing w:val="-6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rFonts w:cs="Courier New" w:ascii="Courier New" w:hAnsi="Courier New"/>
                          <w:spacing w:val="-6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continue...: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603625"/>
                <wp:effectExtent l="1905" t="1905" r="0" b="0"/>
                <wp:wrapNone/>
                <wp:docPr id="72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603600"/>
                          <a:chOff x="0" y="0"/>
                          <a:chExt cx="6863760" cy="360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537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537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920" y="0"/>
                            <a:ext cx="2717640" cy="360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lt;enter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Now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doing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allerg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checks.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108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Pleas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wait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Now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processing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Clinical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Reminde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Orde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Checks.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Pleas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wai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VERB: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4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INJ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Ther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1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ar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NO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Availabl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Dosage(s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Pleas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Ente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Fre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Tex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Dose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0.1pt;margin-top:0.1pt;width:540.45pt;height:283.75pt" coordorigin="2,2" coordsize="10809,5675">
                <v:shape id="shape_0" stroked="f" o:allowincell="f" style="position:absolute;left:3260;top:2;width:4279;height:567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lt;enter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Now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doing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allergy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checks.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108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Pleas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wait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Now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processing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Clinical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Reminde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Orde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Checks.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Pleas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wai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VERB: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4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INJEC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Ther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1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ar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NO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Availabl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Dosage(s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Pleas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Ente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a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Fre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Tex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eastAsia="Noto Sans" w:ascii="Courier New" w:hAnsi="Courier New" w:cs="Courier New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Courier New" w:hAnsi="Courier New" w:cs="Courier New"/>
                            <w:lang w:eastAsia="zh-CN" w:bidi="hi-IN"/>
                          </w:rPr>
                          <w:t>Dose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40635"/>
            <wp:effectExtent l="0" t="0" r="0" b="0"/>
            <wp:docPr id="7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33400</wp:posOffset>
                </wp:positionH>
                <wp:positionV relativeFrom="page">
                  <wp:posOffset>5405755</wp:posOffset>
                </wp:positionV>
                <wp:extent cx="584835" cy="93980"/>
                <wp:effectExtent l="635" t="0" r="0" b="0"/>
                <wp:wrapNone/>
                <wp:docPr id="74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939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bidi w:val="0"/>
        <w:spacing w:lineRule="atLeast" w:line="200" w:before="0" w:after="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807720"/>
                <wp:effectExtent l="1905" t="1905" r="0" b="0"/>
                <wp:wrapNone/>
                <wp:docPr id="75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0"/>
                            <a:ext cx="13683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0.1pt;margin-top:0.1pt;width:540.45pt;height:63.55pt" coordorigin="2,2" coordsize="10809,1271">
                <v:shape id="shape_0" stroked="f" o:allowincell="f" style="position:absolute;left:4320;top:2;width:2154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98195"/>
            <wp:effectExtent l="0" t="0" r="0" b="0"/>
            <wp:docPr id="7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2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3750"/>
            <wp:effectExtent l="0" t="0" r="0" b="0"/>
            <wp:docPr id="7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3750"/>
                <wp:effectExtent l="0" t="0" r="0" b="0"/>
                <wp:wrapNone/>
                <wp:docPr id="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At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promp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for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Please</w:t>
                            </w:r>
                            <w:r>
                              <w:rPr>
                                <w:rFonts w:cs="Courier New" w:ascii="Courier New" w:hAnsi="Courier New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Enter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Free</w:t>
                            </w:r>
                            <w:r>
                              <w:rPr>
                                <w:rFonts w:cs="Courier New" w:ascii="Courier New" w:hAnsi="Courier New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Text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Dose</w:t>
                            </w:r>
                            <w:r>
                              <w:rPr/>
                              <w:t>:’,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yp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DRO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5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‘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You entered 1 DROP is this correct? Yes//’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4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At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promp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for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‘</w:t>
                      </w:r>
                      <w:r>
                        <w:rPr>
                          <w:rFonts w:cs="Courier New" w:ascii="Courier New" w:hAnsi="Courier New"/>
                        </w:rPr>
                        <w:t>Please</w:t>
                      </w:r>
                      <w:r>
                        <w:rPr>
                          <w:rFonts w:cs="Courier New" w:ascii="Courier New" w:hAnsi="Courier New"/>
                          <w:spacing w:val="-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Enter</w:t>
                      </w:r>
                      <w:r>
                        <w:rPr>
                          <w:rFonts w:cs="Courier New" w:ascii="Courier New" w:hAnsi="Courier New"/>
                          <w:spacing w:val="-3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a</w:t>
                      </w:r>
                      <w:r>
                        <w:rPr>
                          <w:rFonts w:cs="Courier New" w:ascii="Courier New" w:hAnsi="Courier New"/>
                          <w:spacing w:val="-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Free</w:t>
                      </w:r>
                      <w:r>
                        <w:rPr>
                          <w:rFonts w:cs="Courier New" w:ascii="Courier New" w:hAnsi="Courier New"/>
                          <w:spacing w:val="-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Text</w:t>
                      </w:r>
                      <w:r>
                        <w:rPr>
                          <w:rFonts w:cs="Courier New" w:ascii="Courier New" w:hAnsi="Courier New"/>
                          <w:spacing w:val="-3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Dose</w:t>
                      </w:r>
                      <w:r>
                        <w:rPr/>
                        <w:t>:’,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yp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DROP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05" w:after="0"/>
                        <w:ind w:left="113" w:right="0" w:hanging="0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‘</w:t>
                      </w:r>
                      <w:r>
                        <w:rPr>
                          <w:rFonts w:cs="Courier New" w:ascii="Courier New" w:hAnsi="Courier New"/>
                        </w:rPr>
                        <w:t>You entered 1 DROP is this correct? Yes//’</w:t>
                      </w:r>
                    </w:p>
                    <w:p>
                      <w:pPr>
                        <w:pStyle w:val="TextBody"/>
                        <w:bidi w:val="0"/>
                        <w:spacing w:before="4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2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433955"/>
            <wp:effectExtent l="0" t="0" r="0" b="0"/>
            <wp:docPr id="7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433955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43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&lt;Enter&gt;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continue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until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you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get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prompt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for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Rout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41" w:after="0"/>
                              <w:ind w:left="113" w:right="0" w:firstLine="181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Verif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at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mpt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out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hows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up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ithout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ny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efaul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UTE:</w:t>
                            </w:r>
                            <w:r>
                              <w:rPr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/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168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91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Press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&lt;Enter&gt;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continue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until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you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get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prompt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for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Route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41" w:after="0"/>
                        <w:ind w:left="113" w:right="0" w:firstLine="181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Verify </w:t>
                      </w:r>
                      <w:r>
                        <w:rPr>
                          <w:sz w:val="20"/>
                          <w:szCs w:val="20"/>
                        </w:rPr>
                        <w:t>that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ompt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Route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shows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up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without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any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default</w:t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OUTE:</w:t>
                      </w:r>
                      <w:r>
                        <w:rPr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//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168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2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1940560"/>
            <wp:effectExtent l="0" t="0" r="0" b="0"/>
            <wp:docPr id="8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940560"/>
                <wp:effectExtent l="0" t="0" r="0" b="0"/>
                <wp:wrapNone/>
                <wp:docPr id="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94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0" w:after="0"/>
                              <w:ind w:left="113" w:right="980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End of tes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42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52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0" w:after="0"/>
                        <w:ind w:left="113" w:right="980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End of test.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42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3080" cy="146685"/>
                <wp:effectExtent l="4445" t="4445" r="3810" b="0"/>
                <wp:wrapNone/>
                <wp:docPr id="83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46520"/>
                          <a:chOff x="0" y="0"/>
                          <a:chExt cx="686304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0.3pt;margin-top:0.3pt;width:540.4pt;height:11.55pt" coordorigin="6,6" coordsize="10808,231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42240"/>
            <wp:effectExtent l="0" t="0" r="0" b="0"/>
            <wp:docPr id="8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5"/>
      <w:footerReference w:type="default" r:id="rId66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" w:after="0"/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header" Target="header6.xml"/><Relationship Id="rId29" Type="http://schemas.openxmlformats.org/officeDocument/2006/relationships/footer" Target="footer6.xml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header" Target="header7.xml"/><Relationship Id="rId34" Type="http://schemas.openxmlformats.org/officeDocument/2006/relationships/footer" Target="footer7.xml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header" Target="header8.xml"/><Relationship Id="rId41" Type="http://schemas.openxmlformats.org/officeDocument/2006/relationships/footer" Target="footer8.xml"/><Relationship Id="rId42" Type="http://schemas.openxmlformats.org/officeDocument/2006/relationships/image" Target="media/image25.wmf"/><Relationship Id="rId43" Type="http://schemas.openxmlformats.org/officeDocument/2006/relationships/image" Target="media/image26.wmf"/><Relationship Id="rId44" Type="http://schemas.openxmlformats.org/officeDocument/2006/relationships/image" Target="media/image27.wmf"/><Relationship Id="rId45" Type="http://schemas.openxmlformats.org/officeDocument/2006/relationships/image" Target="media/image28.wmf"/><Relationship Id="rId46" Type="http://schemas.openxmlformats.org/officeDocument/2006/relationships/header" Target="header9.xml"/><Relationship Id="rId47" Type="http://schemas.openxmlformats.org/officeDocument/2006/relationships/footer" Target="footer9.xml"/><Relationship Id="rId48" Type="http://schemas.openxmlformats.org/officeDocument/2006/relationships/image" Target="media/image29.wmf"/><Relationship Id="rId49" Type="http://schemas.openxmlformats.org/officeDocument/2006/relationships/image" Target="media/image30.wmf"/><Relationship Id="rId50" Type="http://schemas.openxmlformats.org/officeDocument/2006/relationships/image" Target="media/image31.wmf"/><Relationship Id="rId51" Type="http://schemas.openxmlformats.org/officeDocument/2006/relationships/image" Target="media/image32.wmf"/><Relationship Id="rId52" Type="http://schemas.openxmlformats.org/officeDocument/2006/relationships/header" Target="header10.xml"/><Relationship Id="rId53" Type="http://schemas.openxmlformats.org/officeDocument/2006/relationships/footer" Target="footer10.xml"/><Relationship Id="rId54" Type="http://schemas.openxmlformats.org/officeDocument/2006/relationships/image" Target="media/image33.wmf"/><Relationship Id="rId55" Type="http://schemas.openxmlformats.org/officeDocument/2006/relationships/image" Target="media/image34.wmf"/><Relationship Id="rId56" Type="http://schemas.openxmlformats.org/officeDocument/2006/relationships/image" Target="media/image35.wmf"/><Relationship Id="rId57" Type="http://schemas.openxmlformats.org/officeDocument/2006/relationships/image" Target="media/image36.wmf"/><Relationship Id="rId58" Type="http://schemas.openxmlformats.org/officeDocument/2006/relationships/header" Target="header11.xml"/><Relationship Id="rId59" Type="http://schemas.openxmlformats.org/officeDocument/2006/relationships/footer" Target="footer11.xml"/><Relationship Id="rId60" Type="http://schemas.openxmlformats.org/officeDocument/2006/relationships/image" Target="media/image20.wmf"/><Relationship Id="rId61" Type="http://schemas.openxmlformats.org/officeDocument/2006/relationships/image" Target="media/image37.wmf"/><Relationship Id="rId62" Type="http://schemas.openxmlformats.org/officeDocument/2006/relationships/image" Target="media/image38.wmf"/><Relationship Id="rId63" Type="http://schemas.openxmlformats.org/officeDocument/2006/relationships/image" Target="media/image39.wmf"/><Relationship Id="rId64" Type="http://schemas.openxmlformats.org/officeDocument/2006/relationships/image" Target="media/image40.wmf"/><Relationship Id="rId65" Type="http://schemas.openxmlformats.org/officeDocument/2006/relationships/header" Target="header12.xml"/><Relationship Id="rId66" Type="http://schemas.openxmlformats.org/officeDocument/2006/relationships/footer" Target="footer12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0</Characters>
  <CharactersWithSpaces>1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31:00Z</dcterms:created>
  <dc:creator/>
  <dc:description/>
  <dc:language>en-US</dc:language>
  <cp:lastModifiedBy/>
  <dcterms:modified xsi:type="dcterms:W3CDTF">2018-11-14T12:31:00Z</dcterms:modified>
  <cp:revision>1</cp:revision>
  <dc:subject/>
  <dc:title/>
</cp:coreProperties>
</file>